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190378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791900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327616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755707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843943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932285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652354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744713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6637646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